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 Jacob Dayringer</w:t>
      </w:r>
    </w:p>
    <w:p>
      <w:pPr>
        <w:pStyle w:val="Normal"/>
        <w:spacing w:lineRule="auto" w:line="480"/>
        <w:rPr/>
      </w:pPr>
      <w:r>
        <w:rPr/>
        <w:t xml:space="preserve">Mrs. Wendt </w:t>
      </w:r>
    </w:p>
    <w:p>
      <w:pPr>
        <w:pStyle w:val="Normal"/>
        <w:spacing w:lineRule="auto" w:line="480"/>
        <w:rPr/>
      </w:pPr>
      <w:r>
        <w:rPr/>
        <w:t>English 101.02</w:t>
      </w:r>
    </w:p>
    <w:p>
      <w:pPr>
        <w:pStyle w:val="Normal"/>
        <w:spacing w:lineRule="auto" w:line="480"/>
        <w:rPr/>
      </w:pPr>
      <w:r>
        <w:rPr/>
        <w:t>4</w:t>
      </w:r>
      <w:r>
        <w:rPr>
          <w:vertAlign w:val="superscript"/>
        </w:rPr>
        <w:t>th</w:t>
      </w:r>
      <w:r>
        <w:rPr/>
        <w:t xml:space="preserve"> February, 2008</w:t>
      </w:r>
    </w:p>
    <w:p>
      <w:pPr>
        <w:pStyle w:val="Normal"/>
        <w:spacing w:lineRule="auto" w:line="480"/>
        <w:jc w:val="center"/>
        <w:rPr/>
      </w:pPr>
      <w:r>
        <w:rPr/>
        <w:t>Are you free from, or free to…</w:t>
      </w:r>
    </w:p>
    <w:p>
      <w:pPr>
        <w:pStyle w:val="Normal"/>
        <w:spacing w:lineRule="auto" w:line="480"/>
        <w:rPr/>
      </w:pPr>
      <w:r>
        <w:rPr/>
        <w:tab/>
        <w:t>The word free has many definitions according to Webster; 1. Not imprisoned or enslaved, 2. Obtainable without payment and no strings attached , 3. To be released.  That is only a few of the definitions that Webster gave the world in his dictionary.  Webster needs to decide on what the word free really means.  Since he has not I will.  Free:  to have nothing attached to it, to be able to do what you want when you want.  So since that is my definition, does that make us free here in America?  What makes me define this word in the way I do,  and last but surely not least, how do you, yourself become free?</w:t>
      </w:r>
    </w:p>
    <w:p>
      <w:pPr>
        <w:pStyle w:val="Normal"/>
        <w:spacing w:lineRule="auto" w:line="480"/>
        <w:rPr/>
      </w:pPr>
      <w:r>
        <w:rPr/>
        <w:tab/>
        <w:t xml:space="preserve">What is truly free in life?  *Well life it self is free, you don’t have to pay for anything to become alive, you don’t need to sign a waver saying that once you life is over they would like it back, and you really don’t have any strings attach to your life; maybe your parents are paying for it – which they are – but you have complete and true freedom to live.  Also love is sometimes if it is true love then it is free, but other wise people use other people and say they are in love.  Oxygen is truly free, until some big corporation tries to tell us they own all the oxygen in the world and try to sell it to you.  Having the ability to; breathe, sleep, and think, walk, run, and move are also free.       </w:t>
      </w:r>
    </w:p>
    <w:p>
      <w:pPr>
        <w:pStyle w:val="Normal"/>
        <w:spacing w:lineRule="auto" w:line="480"/>
        <w:rPr/>
      </w:pPr>
      <w:r>
        <w:rPr/>
        <w:tab/>
        <w:t>Here in America you would think that we are free.  But if you really think about it we are not.   We may have more freedom than Iraq,  but we still are not truly free.  Can you go out and run around in public naked?  Well you could, but then you would have to deal with the consequences which most likely would be a fine or a night in the slammer.  Women may be able to go out in public without having a man with them and they not wear a veil, but can’t women go out and have an abortion whenever she feels like it.  There are things in this so called free America that people just can’t do.   It’s not because they hate us and think that we don’t deserve to what ever we want.  It is because there are things that you can do that would hurt others.  We here in America need to understand that we do have many freedoms yet we still are not truly free.</w:t>
      </w:r>
    </w:p>
    <w:p>
      <w:pPr>
        <w:pStyle w:val="Normal"/>
        <w:spacing w:lineRule="auto" w:line="480"/>
        <w:rPr/>
      </w:pPr>
      <w:r>
        <w:rPr/>
        <w:tab/>
        <w:t xml:space="preserve">Many other countries are not free.  Like Iraq we are working towards getting them to have simple freedoms that we have yet it has become a heavy task to carry.   Other countries like North Korea refuse to let there people be free.  Or maybe they definition of the word free is that you have no choice in what you do you, and  just do what the government says.  Countries like Iran, China, South Africa, Cuba, and many other do not have the freedom that we have, but is what they want truly free?  These country need to start trying to become free.  </w:t>
      </w:r>
    </w:p>
    <w:p>
      <w:pPr>
        <w:pStyle w:val="Normal"/>
        <w:spacing w:lineRule="auto" w:line="480"/>
        <w:ind w:firstLine="720"/>
        <w:rPr/>
      </w:pPr>
      <w:r>
        <w:rPr/>
        <w:t xml:space="preserve">There was a movement that begun in 1607 when the pilgrims came over from England to worship God the way they wanted.  This movement has become a way of life now.  Now we have simple freedoms such as the freedom of speech, press, and religion.  These simple freedoms are what make our country the freest country out there.  Even tough we are the freest country out there doesn’t mean we are free.  It means that we are working towards making our country free.  We will never make our country truly free but we can try,  and trying is what makes our country different that other.  Right now in America we are free form but we are trying to become free to.  </w:t>
      </w:r>
    </w:p>
    <w:p>
      <w:pPr>
        <w:pStyle w:val="Normal"/>
        <w:spacing w:lineRule="auto" w:line="480"/>
        <w:ind w:firstLine="720"/>
        <w:rPr/>
      </w:pPr>
      <w:r>
        <w:rPr/>
        <w:t xml:space="preserve">Being free from means we have simple freedoms that are protected, freedoms that can not be taken away from you.  These freedoms are the back bone of the American spirit.  It’s not anything that we can do that can change us from being a free from country to becoming a free to country.  That is because being free from is a good thing.  If our nation was a free to nation it would create chaos, and I am sure chaos is not what we want in America at these times.  Being free from creates certain protection barriers that are put in place to keep us safe.  These  protections are what keep us from hurling down the road of total chaos.  </w:t>
      </w:r>
    </w:p>
    <w:p>
      <w:pPr>
        <w:pStyle w:val="Normal"/>
        <w:spacing w:lineRule="auto" w:line="480"/>
        <w:ind w:firstLine="720"/>
        <w:rPr/>
      </w:pPr>
      <w:r>
        <w:rPr/>
        <w:t xml:space="preserve"> </w:t>
      </w:r>
      <w:r>
        <w:rPr/>
        <w:t>So is being free form better than being free to?  Well if you think about it being free to would create many problems with our nation.  Our nation would not be the country that many other countries would like to become.   One because if someone wanted to they could just go out and kill someone and get away with it, because they would be free to kill anyone they want and two we wouldn’t have any control because it would be total chaos.  So really if you think about it being free form is a lot better then free to.</w:t>
      </w:r>
    </w:p>
    <w:p>
      <w:pPr>
        <w:pStyle w:val="Normal"/>
        <w:spacing w:lineRule="auto" w:line="480"/>
        <w:ind w:firstLine="720"/>
        <w:rPr/>
      </w:pPr>
      <w:r>
        <w:rPr/>
        <w:t xml:space="preserve">So really nothing in this world is truly free.  So the word free is over used since there are only a few free things in this world that is free.  Also if you want something free you might find out that it is almost impossible.  If you ever try to use the world free try to think about the way you use it and if it is right.  </w:t>
      </w:r>
    </w:p>
    <w:p>
      <w:pPr>
        <w:pStyle w:val="Normal"/>
        <w:spacing w:lineRule="auto" w:line="480"/>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1T22:08:00Z</dcterms:created>
  <dc:creator>Jacob</dc:creator>
  <dc:description/>
  <cp:keywords/>
  <dc:language>en-US</dc:language>
  <cp:lastModifiedBy>Jacob</cp:lastModifiedBy>
  <dcterms:modified xsi:type="dcterms:W3CDTF">2008-02-02T03:27:00Z</dcterms:modified>
  <cp:revision>4</cp:revision>
  <dc:subject/>
  <dc:title>M</dc:title>
</cp:coreProperties>
</file>